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8080"/>
          <w:sz w:val="44"/>
          <w:szCs w:val="24"/>
          <w:lang w:val="ru-RU" w:eastAsia="bg-BG"/>
        </w:rPr>
      </w:pPr>
      <w:r>
        <w:rPr>
          <w:rFonts w:eastAsia="Times New Roman" w:cs="Arial" w:ascii="Arial" w:hAnsi="Arial"/>
          <w:b/>
          <w:bCs/>
          <w:color w:val="008080"/>
          <w:sz w:val="44"/>
          <w:szCs w:val="24"/>
          <w:lang w:val="ru-RU" w:eastAsia="bg-BG"/>
        </w:rPr>
        <w:t>Определение параметров Главной Пары и типа дифференциал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Определить размер и передаточное число главной пары, а так же тип дифференциала, используемого в заднем и/или в переднем мосту 4</w:t>
      </w:r>
      <w:r>
        <w:rPr>
          <w:rFonts w:eastAsia="Times New Roman" w:cs="Arial" w:ascii="Arial" w:hAnsi="Arial"/>
          <w:sz w:val="24"/>
          <w:szCs w:val="24"/>
          <w:lang w:eastAsia="bg-BG"/>
        </w:rPr>
        <w:t>Runner, Hilux, Surf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и других автомобилей </w:t>
      </w:r>
      <w:r>
        <w:rPr>
          <w:rFonts w:eastAsia="Times New Roman" w:cs="Arial" w:ascii="Arial" w:hAnsi="Arial"/>
          <w:sz w:val="24"/>
          <w:szCs w:val="24"/>
          <w:lang w:eastAsia="bg-BG"/>
        </w:rPr>
        <w:t>Toyota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, можно по коду на подкапотной табличке – в разделе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TRANS/AXLE.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Четырёхзначный код, соответствующий полю </w:t>
      </w:r>
      <w:r>
        <w:rPr>
          <w:rFonts w:eastAsia="Times New Roman" w:cs="Arial" w:ascii="Arial" w:hAnsi="Arial"/>
          <w:sz w:val="24"/>
          <w:szCs w:val="24"/>
          <w:lang w:eastAsia="bg-BG"/>
        </w:rPr>
        <w:t>AXLE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,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имеет первое буквенное значение (например </w:t>
      </w:r>
      <w:r>
        <w:rPr>
          <w:rFonts w:eastAsia="Times New Roman" w:cs="Arial" w:ascii="Arial" w:hAnsi="Arial"/>
          <w:sz w:val="24"/>
          <w:szCs w:val="24"/>
          <w:lang w:eastAsia="bg-BG"/>
        </w:rPr>
        <w:t>G)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, и три последующих цифровых значения. Буква отвечает за размер главной пары (ГП), две последующие цифры отвечают за передаточное число ГП, а последняя цифра отвечает за тип дифференциала. Поле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TRANS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содержит код коробки передач – например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R150F.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В случае с полноприводными автомобилями, в разделе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AXLE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есть два кода – для переднего и заднего мостов с пометками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front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и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rear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соответственно. Если в коде нет буквы – значит автомобиль переднеприводный (и у него нет кольцевой шестерни – </w:t>
      </w:r>
      <w:r>
        <w:rPr>
          <w:rFonts w:eastAsia="Times New Roman" w:cs="Arial" w:ascii="Arial" w:hAnsi="Arial"/>
          <w:sz w:val="24"/>
          <w:szCs w:val="24"/>
          <w:lang w:eastAsia="bg-BG"/>
        </w:rPr>
        <w:t>ring gear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). Расшифровка кодов приведена ниже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4"/>
          <w:lang w:eastAsia="bg-BG"/>
        </w:rPr>
      </w:pPr>
      <w:r>
        <w:rPr>
          <w:rFonts w:eastAsia="Times New Roman" w:cs="Arial" w:ascii="Arial" w:hAnsi="Arial"/>
          <w:b/>
          <w:bCs/>
          <w:sz w:val="28"/>
          <w:szCs w:val="24"/>
          <w:lang w:val="ru-RU" w:eastAsia="bg-BG"/>
        </w:rPr>
        <w:t>Первое буквенное значение: диаметр главной па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28"/>
          <w:szCs w:val="20"/>
          <w:lang w:eastAsia="bg-BG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eastAsia="bg-BG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 </w:t>
      </w:r>
    </w:p>
    <w:tbl>
      <w:tblPr>
        <w:tblW w:w="4800" w:type="dxa"/>
        <w:jc w:val="left"/>
        <w:tblInd w:w="48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A 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138mm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N 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13.5"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B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145m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P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14"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C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6.25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Q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12"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D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6.62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R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162mm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E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7.1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S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6.38"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F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7.5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T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6.7"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G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8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U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6"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H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9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V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10.6"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J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9.25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W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15.5"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K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9.5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X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142mm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L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10.5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Y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158mm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M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12.5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 xml:space="preserve">Z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202mm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ru-RU" w:eastAsia="bg-BG"/>
        </w:rPr>
      </w:pPr>
      <w:r>
        <w:rPr>
          <w:rFonts w:eastAsia="Courier New" w:cs="Courier New" w:ascii="Courier New" w:hAnsi="Courier New"/>
          <w:sz w:val="20"/>
          <w:szCs w:val="20"/>
          <w:lang w:val="ru-RU" w:eastAsia="bg-BG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Прочерк «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 xml:space="preserve"> –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» обозначает отсутствие кольцевой шестерни – передний прив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4"/>
          <w:lang w:val="ru-RU" w:eastAsia="bg-BG"/>
        </w:rPr>
      </w:pPr>
      <w:r>
        <w:rPr>
          <w:rFonts w:eastAsia="Times New Roman" w:cs="Arial" w:ascii="Arial" w:hAnsi="Arial"/>
          <w:b/>
          <w:bCs/>
          <w:sz w:val="28"/>
          <w:szCs w:val="24"/>
          <w:lang w:val="ru-RU" w:eastAsia="bg-BG"/>
        </w:rPr>
        <w:t>Второе и третье цифровые значения (от  01 до 73): передаточное чис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4"/>
          <w:lang w:eastAsia="bg-BG"/>
        </w:rPr>
      </w:pPr>
      <w:r>
        <w:rPr>
          <w:rFonts w:eastAsia="Times New Roman" w:cs="Arial" w:ascii="Arial" w:hAnsi="Arial"/>
          <w:b/>
          <w:bCs/>
          <w:sz w:val="28"/>
          <w:szCs w:val="24"/>
          <w:lang w:eastAsia="bg-BG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 </w:t>
      </w:r>
    </w:p>
    <w:tbl>
      <w:tblPr>
        <w:tblW w:w="11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960"/>
        <w:gridCol w:w="960"/>
        <w:gridCol w:w="960"/>
        <w:gridCol w:w="13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1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01 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3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6.16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39 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15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58 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238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21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6.6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4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5.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5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234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0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5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22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6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4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6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519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5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23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6.8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4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6.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6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2.724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24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7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4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6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2.892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0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8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25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4.5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4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2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6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2.655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07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26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5.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4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5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6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4.312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08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4.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27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3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4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2.9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6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837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0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4.2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28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4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47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9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6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071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1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4.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29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4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48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3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67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526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1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4.4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30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7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4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7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68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095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1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4.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31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9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5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6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4.176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1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4.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32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.591 or 4.8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5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7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5.857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1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4.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33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503 or 5.5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5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7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7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2.962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1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5.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>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.781 or 4.7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5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949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1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5.2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35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.636 or 5.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5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9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7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4.285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17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5.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36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4.7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5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3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18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5.7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37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5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5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2.8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1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5.8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38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3.4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 xml:space="preserve">57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4.0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4"/>
          <w:lang w:eastAsia="bg-BG"/>
        </w:rPr>
      </w:pPr>
      <w:r>
        <w:rPr>
          <w:rFonts w:eastAsia="Times New Roman" w:cs="Arial" w:ascii="Arial" w:hAnsi="Arial"/>
          <w:b/>
          <w:bCs/>
          <w:sz w:val="28"/>
          <w:szCs w:val="24"/>
          <w:lang w:eastAsia="bg-BG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4"/>
          <w:lang w:eastAsia="bg-BG"/>
        </w:rPr>
      </w:pPr>
      <w:r>
        <w:rPr>
          <w:rFonts w:eastAsia="Times New Roman" w:cs="Arial" w:ascii="Arial" w:hAnsi="Arial"/>
          <w:b/>
          <w:bCs/>
          <w:sz w:val="28"/>
          <w:szCs w:val="24"/>
          <w:lang w:eastAsia="bg-BG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b/>
          <w:bCs/>
          <w:sz w:val="28"/>
          <w:szCs w:val="24"/>
          <w:lang w:val="ru-RU" w:eastAsia="bg-BG"/>
        </w:rPr>
        <w:t>Четвёртое цифровое значение: количество сателлитов и тип дифференци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 </w:t>
      </w:r>
    </w:p>
    <w:tbl>
      <w:tblPr>
        <w:tblW w:w="62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0"/>
        <w:gridCol w:w="1900"/>
        <w:gridCol w:w="2980"/>
      </w:tblGrid>
      <w:tr>
        <w:trPr>
          <w:trHeight w:val="255" w:hRule="atLeast"/>
        </w:trPr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>Значение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0"/>
                <w:lang w:val="ru-RU" w:eastAsia="bg-BG"/>
              </w:rPr>
              <w:t xml:space="preserve">Кол-во </w:t>
            </w: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Сателлитов</w:t>
            </w:r>
          </w:p>
        </w:tc>
        <w:tc>
          <w:tcPr>
            <w:tcW w:w="29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val="ru-RU"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дифференциала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>2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2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Open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>3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2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LSD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>4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4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100%</w:t>
            </w:r>
            <w:r>
              <w:rPr>
                <w:rFonts w:eastAsia="Times New Roman" w:cs="Arial" w:ascii="Arial" w:hAnsi="Arial"/>
                <w:sz w:val="24"/>
                <w:szCs w:val="20"/>
                <w:lang w:val="ru-RU" w:eastAsia="bg-BG"/>
              </w:rPr>
              <w:t>я ручная блокировка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bg-BG"/>
              </w:rPr>
              <w:t>5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4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bg-BG"/>
              </w:rPr>
              <w:t>LSD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Пользуясь этими данными, можно рассмотреть в качестве примера очень популярный для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4Runner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код –  </w:t>
      </w: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>G295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.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Получаем: Главная пара </w:t>
      </w: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>G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= </w:t>
      </w:r>
      <w:r>
        <w:rPr>
          <w:rFonts w:eastAsia="Times New Roman" w:cs="Arial" w:ascii="Arial" w:hAnsi="Arial"/>
          <w:sz w:val="24"/>
          <w:szCs w:val="24"/>
          <w:lang w:eastAsia="bg-BG"/>
        </w:rPr>
        <w:t>8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дюймов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,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передаточное число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29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= 4.10 (41:10),  дифференциал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5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=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LSD c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4-мя сателлитами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Если по каким-то причинам идентифицировать код не удаётся, тогда можно прибегнуть к более сложным способам измерения передаточного числа ГП и типа дифференциала. Для этого необходимо отключить полный привод, установить КПП в положение </w:t>
      </w:r>
      <w:r>
        <w:rPr>
          <w:rFonts w:eastAsia="Times New Roman" w:cs="Arial" w:ascii="Arial" w:hAnsi="Arial"/>
          <w:sz w:val="24"/>
          <w:szCs w:val="24"/>
          <w:lang w:eastAsia="bg-BG"/>
        </w:rPr>
        <w:t>“N”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и «вывесить» исследуемый мост при помощи домкратов или подъемника. Дале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для того, чтобы определить наличие или отсутствие </w:t>
      </w:r>
      <w:r>
        <w:rPr>
          <w:rFonts w:eastAsia="Times New Roman" w:cs="Arial" w:ascii="Arial" w:hAnsi="Arial"/>
          <w:sz w:val="24"/>
          <w:szCs w:val="24"/>
          <w:lang w:eastAsia="bg-BG"/>
        </w:rPr>
        <w:t>LS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, необходимо вращать одно из вывешенных колёс моста и следить за вращением другого колеса. Если другое колесо вращается в ту же сторону, что и вращаемое Вами, это значит, что LSD есть (либо есть жесткая блокировка, которая включена). Если же другое колесо вращается в противоположную сторону от вращаемого Вами колеса, это значит, что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LSD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нет (либо существующая жесткая блокировка выключена).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lang w:val="ru-RU" w:eastAsia="bg-BG"/>
        </w:rPr>
        <w:t>ВНИМАНИЕ!!!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Данным тестом можно определить только наличие</w:t>
      </w:r>
      <w:r>
        <w:rPr>
          <w:rFonts w:eastAsia="Times New Roman" w:cs="Arial" w:ascii="Arial" w:hAnsi="Arial"/>
          <w:sz w:val="24"/>
          <w:szCs w:val="24"/>
          <w:lang w:eastAsia="bg-BG"/>
        </w:rPr>
        <w:t>/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отсутствие </w:t>
      </w:r>
      <w:r>
        <w:rPr>
          <w:rFonts w:eastAsia="Times New Roman" w:cs="Arial" w:ascii="Arial" w:hAnsi="Arial"/>
          <w:sz w:val="24"/>
          <w:szCs w:val="24"/>
          <w:lang w:eastAsia="bg-BG"/>
        </w:rPr>
        <w:t>LS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,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 xml:space="preserve">но не его работоспособность!!!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Даже очень сильно изношенные фрикционные пакеты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LSD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будут сопротивляться ручному усилию обычного человека и не дадут провернуть одно вывешенное колесо относительно другого. Не рекомендую применять варварский «тест на работоспособность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LS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», заключающийся в попытке провернуть колёса относительно друг друга при помощи лома, вставленного в колёсный диск. Ничего полезного, кроме изуродованного диска Вы не получите, так как замерить момент вашего собственного усилия на оси в этот момент крайне проблематично </w:t>
      </w:r>
      <w:r>
        <w:rPr>
          <w:rFonts w:eastAsia="Wingdings" w:cs="Wingdings" w:ascii="Wingdings" w:hAnsi="Wingdings"/>
          <w:sz w:val="24"/>
          <w:szCs w:val="24"/>
          <w:lang w:val="ru-RU" w:eastAsia="bg-BG"/>
        </w:rPr>
        <w:t>J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.  Хотя, если Вам удастся при этом провернуть колёса – значит </w:t>
      </w:r>
      <w:r>
        <w:rPr>
          <w:rFonts w:eastAsia="Times New Roman" w:cs="Arial" w:ascii="Arial" w:hAnsi="Arial"/>
          <w:sz w:val="24"/>
          <w:szCs w:val="24"/>
          <w:lang w:eastAsia="bg-BG"/>
        </w:rPr>
        <w:t>LS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скорее всего уже «дохлый»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bg-BG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Б) для определения передаточного числа главной пары необходимо проворачивать вывешенные колёса ровно 10 раз, одновременно считая количество оборотов, совершаемых карданным валом. При этом угловая скорость колёс должна быть одинаковой (при наличии 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 xml:space="preserve">LSD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или жесткой блокировки можно вращать только одно колесо). Если кардан провернулся, например, 33 раза, то передаточное соотношение ГП = 3.30 (или 33:10). 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ourier New" w:hAnsi="Courier New" w:eastAsia="Times New Roman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sz w:val="24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4"/>
      <w:szCs w:val="20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22:00Z</dcterms:created>
  <dc:creator>y.petrichev</dc:creator>
  <dc:description/>
  <dc:language>en-US</dc:language>
  <cp:lastModifiedBy>y.petrichev</cp:lastModifiedBy>
  <dcterms:modified xsi:type="dcterms:W3CDTF">2008-11-19T07:23:00Z</dcterms:modified>
  <cp:revision>1</cp:revision>
  <dc:subject/>
  <dc:title/>
</cp:coreProperties>
</file>